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1758226182"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383364175"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048348894"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54545368"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570063171"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375702728"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90081092"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089701734"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